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233469858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2128531979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